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135" cy="658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646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46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8595" cy="637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7193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692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2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865" cy="7087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7491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9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8595" cy="7418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5420" cy="885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135" cy="7566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6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7388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8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3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7056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5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865" cy="7487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2405" cy="7284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8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72116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135" cy="72751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7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6:04:00Z</dcterms:created>
  <dc:creator>微软用户</dc:creator>
  <dc:description/>
  <cp:keywords/>
  <dc:language>en-US</dc:language>
  <cp:lastModifiedBy>微软用户</cp:lastModifiedBy>
  <dcterms:modified xsi:type="dcterms:W3CDTF">2011-02-27T06:18:00Z</dcterms:modified>
  <cp:revision>1</cp:revision>
  <dc:subject/>
  <dc:title> </dc:title>
</cp:coreProperties>
</file>